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25" w:leader="none"/>
        </w:tabs>
        <w:rPr/>
      </w:pPr>
      <w:r>
        <w:rPr/>
        <w:tab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 xml:space="preserve">Совет народных депутатов Юргинского муниципального округа 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шестнадцатое засед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от « </w:t>
      </w:r>
      <w:r>
        <w:rPr>
          <w:u w:val="single"/>
        </w:rPr>
        <w:t>26</w:t>
      </w:r>
      <w:r>
        <w:rPr/>
        <w:t xml:space="preserve"> » </w:t>
      </w:r>
      <w:r>
        <w:rPr>
          <w:u w:val="single"/>
        </w:rPr>
        <w:t>ноября</w:t>
      </w:r>
      <w:r>
        <w:rPr/>
        <w:t xml:space="preserve">  </w:t>
      </w:r>
      <w:r>
        <w:rPr>
          <w:u w:val="single"/>
        </w:rPr>
        <w:t>2020</w:t>
      </w:r>
      <w:r>
        <w:rPr/>
        <w:t>г.</w:t>
        <w:tab/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бюджета Юргинского муниципального  округа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,  руководствуясь решением Совета народных депутатов Юргинского муниципального округа «Об утверждении Положения о бюджетном процессе в Юргинском муниципальном округе», статьей 67 Устава муниципального образования - Юргинский муниципальный округ, Совет народных депутатов Юргинского муниципального округ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/>
        <w:t>1. Принять в первом чтении прилагаемый бюджет Юргинского муниципального  округа  на 2021 год и плановый период 2022 и 2023 годо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 xml:space="preserve">  </w:t>
      </w:r>
      <w:r>
        <w:rPr/>
        <w:t>2. Провести публичные слушания о бюджете Юргинского муниципального  округа  на 2021 год и плановый период 2022 и 2023 годо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 xml:space="preserve">  </w:t>
      </w:r>
      <w:r>
        <w:rPr/>
        <w:t>3.  Настоящее решение опубликовать в газете «Юргинские ведомости» и разместить в информационно – телекоммуникационной сети «Интернет» на официальном сайте администрации Юргинского муниципального округ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 xml:space="preserve">  </w:t>
      </w:r>
      <w:r>
        <w:rPr/>
        <w:t>4. Контроль за исполнением решения возложить на постоянную комиссию Совета народных депутатов Юргинского муниципального округа по бюджету, налогам, финансовой и экономической политике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 xml:space="preserve">  </w:t>
      </w:r>
      <w:r>
        <w:rPr/>
        <w:t>5. Настоящее решение вступает в силу после его официального опубликования в газете «Юргинские ведом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</w:r>
    </w:p>
    <w:p>
      <w:pPr>
        <w:pStyle w:val="Normal"/>
        <w:jc w:val="both"/>
        <w:rPr/>
      </w:pPr>
      <w:r>
        <w:rPr/>
        <w:t>Юргинского муниципального округа                                         И.Я. Береж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Юргинского муниципального округа                              Д.К.Дада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6» ноября 2020г.</w:t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к решению</w:t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овета народных депутатов </w:t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Юргинского муниципального округа</w:t>
      </w:r>
    </w:p>
    <w:p>
      <w:pPr>
        <w:pStyle w:val="Normal"/>
        <w:ind w:firstLine="5245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  26 ноября 2020г.  №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О бюджете Юргинского  муниципального округа на 2021 год и на плановый период 2022 и 2023 годов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Основные характеристики бюджета на 2021 год и на плановый период 2022 и 2023 годов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Юргинского муниципального  округа на 2021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доходов бюджета в сумме </w:t>
      </w:r>
      <w:r>
        <w:rPr>
          <w:b/>
          <w:sz w:val="26"/>
          <w:szCs w:val="26"/>
        </w:rPr>
        <w:t xml:space="preserve">864644,5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щий объем расходов в сумме  </w:t>
      </w:r>
      <w:r>
        <w:rPr>
          <w:b/>
          <w:bCs/>
          <w:sz w:val="24"/>
          <w:szCs w:val="24"/>
        </w:rPr>
        <w:t>863511,1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цит бюджета Юргинского муниципального  округа в сумме </w:t>
      </w:r>
      <w:r>
        <w:rPr>
          <w:b/>
          <w:sz w:val="26"/>
          <w:szCs w:val="26"/>
        </w:rPr>
        <w:t xml:space="preserve">1133,4 </w:t>
      </w:r>
      <w:r>
        <w:rPr>
          <w:sz w:val="26"/>
          <w:szCs w:val="26"/>
        </w:rPr>
        <w:t>тыс.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Юргинского муниципального  округа  на 2022 год и на 2023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доходов  на 2022  год в сумме </w:t>
      </w:r>
      <w:r>
        <w:rPr>
          <w:b/>
          <w:sz w:val="26"/>
          <w:szCs w:val="26"/>
        </w:rPr>
        <w:t>789326,4</w:t>
        <w:tab/>
      </w:r>
      <w:r>
        <w:rPr>
          <w:sz w:val="26"/>
          <w:szCs w:val="26"/>
        </w:rPr>
        <w:t xml:space="preserve">тыс. рублей и на 2023 год в сумме </w:t>
      </w:r>
      <w:r>
        <w:rPr>
          <w:b/>
          <w:sz w:val="26"/>
          <w:szCs w:val="26"/>
        </w:rPr>
        <w:t>792393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расходов на 2022  в сумме </w:t>
      </w:r>
      <w:r>
        <w:rPr>
          <w:b/>
          <w:bCs/>
          <w:sz w:val="26"/>
          <w:szCs w:val="26"/>
        </w:rPr>
        <w:t xml:space="preserve">788193,0 </w:t>
      </w:r>
      <w:r>
        <w:rPr>
          <w:sz w:val="26"/>
          <w:szCs w:val="26"/>
        </w:rPr>
        <w:t xml:space="preserve">тыс. рублей и на 2023 год в сумме </w:t>
      </w:r>
      <w:r>
        <w:rPr>
          <w:b/>
          <w:bCs/>
          <w:sz w:val="26"/>
          <w:szCs w:val="26"/>
        </w:rPr>
        <w:t xml:space="preserve">792393,6 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 профицит бюджета Юргинского муниципального  округа  на 2022 год в сумме </w:t>
      </w:r>
      <w:r>
        <w:rPr>
          <w:b/>
          <w:sz w:val="26"/>
          <w:szCs w:val="26"/>
        </w:rPr>
        <w:t xml:space="preserve">1133,4 </w:t>
      </w:r>
      <w:r>
        <w:rPr>
          <w:sz w:val="26"/>
          <w:szCs w:val="26"/>
        </w:rPr>
        <w:t xml:space="preserve">тыс. рублей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Главные администраторы доходов бюджета Юргинского  муниципального округа и главные администраторы источников финансирования дефицита бюджета Юргинского 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 администраторов доходов бюджета Юргинского  муниципального округа, закрепляемые за ними виды (подвиды) доходов бюджета согласно приложению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финансирования дефицита бюджета Юргинского  муниципального округа, закрепляемые за ними группы (подгруппы) источников финансирования дефицита бюджета Юргинского  муниципального округа согласно приложению 2 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ходы бюджета Юргинского 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нозируемые поступления доходов в бюджет Юргинского  муниципального округа на 2021 год и на плановый период 2022 и 2023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Бюджетные ассигнования бюджета </w:t>
      </w:r>
      <w:r>
        <w:rPr>
          <w:b/>
        </w:rPr>
        <w:t xml:space="preserve">Юргинского  муниципального округа на 2021 год и на плановый период 2022 и 2023 год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распределение бюджетных ассигнований бюджета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1 год и на плановый период 2022 и 2023 годов 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распределение бюджетных ассигнований бюджета округа по разделам, подразделам классификации расходов бюджетов на 2021 год и на плановый период 2022 и 2023 годов   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ведомственную структуру расходов на 2021 год и на плановый период 2022 и 2023 годов  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4. Утвердить общий объем бюджетных ассигнований, направляемых на исполнение публичных нормативных обязательств на 2021 год в сумме 15580,5 тыс. рублей, на плановый период 2022 – 15596,5  и 2023 годы -  15618,5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объем расходов на обслуживание муниципального внутреннего долга Юргинского муниципального округа на 2021 год в сумме 2,2 тыс. рублей, на плановый период 2022 годов –1,1 тыс. рублей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  <w:tab w:val="center" w:pos="4677" w:leader="none"/>
        </w:tabs>
        <w:ind w:firstLine="709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kern w:val="2"/>
          <w:sz w:val="26"/>
          <w:szCs w:val="26"/>
        </w:rPr>
        <w:t>5</w:t>
      </w:r>
      <w:r>
        <w:rPr>
          <w:b/>
          <w:bCs/>
          <w:kern w:val="2"/>
          <w:sz w:val="26"/>
          <w:szCs w:val="26"/>
          <w:lang w:val="en-US"/>
        </w:rPr>
        <w:t>. Условно утвержденные расх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  <w:tab w:val="center" w:pos="4677" w:leader="none"/>
        </w:tabs>
        <w:ind w:firstLine="709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" w:leader="none"/>
          <w:tab w:val="center" w:pos="4677" w:leader="none"/>
        </w:tabs>
        <w:ind w:firstLine="709"/>
        <w:jc w:val="both"/>
        <w:outlineLvl w:val="0"/>
        <w:rPr>
          <w:b/>
          <w:b/>
          <w:bCs/>
          <w:kern w:val="2"/>
          <w:sz w:val="26"/>
          <w:szCs w:val="26"/>
          <w:lang w:val="en-US"/>
        </w:rPr>
      </w:pPr>
      <w:r>
        <w:rPr>
          <w:b/>
          <w:bCs/>
          <w:kern w:val="2"/>
          <w:sz w:val="26"/>
          <w:szCs w:val="26"/>
          <w:lang w:val="en-US"/>
        </w:rPr>
        <w:tab/>
      </w:r>
      <w:r>
        <w:rPr>
          <w:sz w:val="26"/>
          <w:szCs w:val="26"/>
        </w:rPr>
        <w:t>Утвердить общий объем условно утвержденных расходов Юргинского муниципального округа на 2022 год в сумме 7846,2 тыс. рублей, на 2023 год в сумме 15376,0 тыс. рублей.</w:t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  <w:highlight w:val="yellow"/>
          <w:lang w:val="en-US"/>
        </w:rPr>
      </w:pPr>
      <w:r>
        <w:rPr>
          <w:b/>
          <w:bCs/>
          <w:kern w:val="2"/>
          <w:sz w:val="26"/>
          <w:szCs w:val="26"/>
          <w:highlight w:val="yellow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 Резервный фонд администрации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вердить размер резервного фонда администрации Юргинского муниципального округа  на  2021 год в сумме 1000 тыс. рублей, на 2022год - 700 тыс. рублей и на 2023 год – 2,0 тыс .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Дорожный фонд Юрг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Юргинского муниципального округа на 2021 год в сумме 24277,0 тыс. рублей, на 2022 год в сумме 24287,0  тыс. рублей, н 2023год в сумме 25658,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Межбюджетные трансферты 2021 год и на плановый период 2022 и 2023 годов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, получаемых из областного бюджета, на 2021 год в сумме 719962,5 тыс. рублей, на 2022 – 641853,4 и 2023 – 640353,6 тыс.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. Источники финансирования дефицита бюджета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по статьям и видам источников финансирования дефицита  на 2021 год и на плановый период 2022 и 2023 годов    согласно приложению 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 Верхний предел муниципального долга Юрги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Юргинского  муниципального округа, на 1 января 2022 года в сумме 1133,4 тыс. рублей, в том числе по муниципальным гарантиям - 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3 года в сумме 0,0 тыс. рублей, </w:t>
      </w:r>
      <w:r>
        <w:rPr/>
        <w:t xml:space="preserve">в </w:t>
      </w:r>
      <w:r>
        <w:rPr>
          <w:bCs/>
          <w:sz w:val="26"/>
          <w:szCs w:val="26"/>
        </w:rPr>
        <w:t xml:space="preserve">том числе по муниципальным гарантиям - </w:t>
      </w:r>
      <w:r>
        <w:rPr>
          <w:sz w:val="26"/>
          <w:szCs w:val="26"/>
        </w:rPr>
        <w:t>0,0 тыс. рублей,  на 1 января 2024  года в сумме 0,0 тыс. рублей</w:t>
      </w:r>
      <w:r>
        <w:rPr/>
        <w:t xml:space="preserve">, в </w:t>
      </w:r>
      <w:r>
        <w:rPr>
          <w:bCs/>
          <w:sz w:val="26"/>
          <w:szCs w:val="26"/>
        </w:rPr>
        <w:t xml:space="preserve">том числе по муниципальным гарантиям - </w:t>
      </w:r>
      <w:r>
        <w:rPr>
          <w:sz w:val="26"/>
          <w:szCs w:val="26"/>
        </w:rPr>
        <w:t>0,0 тыс. руб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11. Муниципальные внутренние заимствования Юргинского муниципальн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Утвердить Программу муниципальных внутренних заимствований Юргинского муниципального округа на 2021 год и на плановый период 2022 и 2023 годов  согласно приложению 8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2. Предоставление муниципальных гарантий Юргинского муниципального округ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целью недопущения роста муниципального  внутреннего долга Юргинского  муниципального округа  объявить мораторий на предоставление муниципальных гарантий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до 1 января 2024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3. Субсидии юридическим лицам Юргинского муниципального округа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редоставляются в порядке, установленном Коллегией администрации Юргинского муниципального округа,</w:t>
      </w:r>
      <w:r>
        <w:rPr/>
        <w:t xml:space="preserve"> </w:t>
      </w:r>
      <w:r>
        <w:rPr>
          <w:sz w:val="26"/>
          <w:szCs w:val="26"/>
        </w:rPr>
        <w:t xml:space="preserve">в случаях, связанных с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оставлением муниципальной помощи на поддержку сельскохозяйственных производителей;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енсацией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поставку твердого топлива, возникающих при применении льготных цен (тарифов) (субвенции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озмещением </w:t>
      </w:r>
      <w:r>
        <w:rPr>
          <w:sz w:val="26"/>
          <w:szCs w:val="26"/>
        </w:rPr>
        <w:t>затрат организациям, реализующим уголь для бытовых нужд населению Юргинского муниципального округа, в связи с предоставлением мер социальной поддержки</w:t>
      </w:r>
      <w:r>
        <w:rPr>
          <w:rFonts w:eastAsia="Calibri"/>
          <w:sz w:val="26"/>
          <w:szCs w:val="26"/>
          <w:lang w:eastAsia="en-US"/>
        </w:rPr>
        <w:t xml:space="preserve"> для отдельных категорий граждан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ем дополнительных затрат организациям, реализующим населению газ для бытовых нужд по тарифам, не обеспечивающим возмещение издержек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змещением расходов по гарантированному перечню услуг по погребению в соответствии с Законом Кемеровской области от 7 декабря 2018 года № 104-ОЗ 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м муниципальной поддержки субъектов малого и среднего предпринимательства, осуществляющих приоритетные виды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субсидии некоммерческим организациям, не являющимся  муниципальными учреждениями Юргинского  муниципального округа.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4. Особенности использования средств бюджета Юргинского муниципального округа муниципальными учреждениями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Доходы от платных услуг, оказываемых муниципальными казенными учреждениями, находящимися в ведении органов муниципальной власти Юргинского муниципального округа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, в полном объеме зачисляются в доход бюджета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ходы от платных услуг, оказываемых муниципальными казенными учреждениями, безвозмездные поступления и средства от иной приносящей доход деятельности учреждения в составе бюджетных ассигнований направляются на обеспечение деятельности этих учреждений в пределах, не превышающих объем поступления данных средств в бюдж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Задатки участников аукционов, конкурсов по продаже имущества, находящегося в собственности Юргинского муниципального округа, подлежат зачислению на единый счет бюджета Юргинского муниципального округа и учитываются на лицевом счете, открытом в Управлении Федерального казначейства по г. Юрге, в порядке, установленном Федеральным казначей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задатков участникам аукционов, конкурсов осуществляется Управлением Федерального казначейства по г. Юрге в порядке, установленном Федеральным казначейством по взаимодействию с администраторами платежей.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5. Моратор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недопущения образования дефицита бюджета Юргинского муниципального округа объявить мораторий на установление льгот по уплате налогов и сборов в бюджет Юргинского муниципального округа  на 2021 год и на плановый период 2022 и 2023 годов, за исключением льгот, установленных решениями Юргинского районного Совета народных депутатов, принятыми и официально опубликованными до 1 января 2021 года.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28:00Z</dcterms:created>
  <dc:creator>Валентова</dc:creator>
  <dc:description/>
  <dc:language>en-US</dc:language>
  <cp:lastModifiedBy>Ольга А. Клочкова</cp:lastModifiedBy>
  <cp:lastPrinted>2019-11-12T16:41:00Z</cp:lastPrinted>
  <dcterms:modified xsi:type="dcterms:W3CDTF">2020-11-20T08:28:00Z</dcterms:modified>
  <cp:revision>2</cp:revision>
  <dc:subject/>
  <dc:title>Российская Федерация</dc:title>
</cp:coreProperties>
</file>